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УРОКОВ  ПО ФИЗИКЕ (10 КЛАСС, 3 часа в неделю)</w:t>
      </w:r>
    </w:p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/>
      </w:pPr>
      <w:r>
        <w:rPr>
          <w:b/>
        </w:rPr>
        <w:t>Тема 1. ВВЕДЕНИЕ (1 час</w:t>
      </w:r>
      <w:r>
        <w:rPr/>
        <w:t>)</w:t>
      </w:r>
    </w:p>
    <w:p>
      <w:pPr>
        <w:pStyle w:val="Normal"/>
        <w:ind w:firstLine="426"/>
        <w:jc w:val="center"/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899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382"/>
        <w:gridCol w:w="2693"/>
        <w:gridCol w:w="3147"/>
        <w:gridCol w:w="1701"/>
        <w:gridCol w:w="1559"/>
        <w:gridCol w:w="1701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/№ п/п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ые понятия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Виды 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center"/>
              <w:rPr>
                <w:sz w:val="28"/>
              </w:rPr>
            </w:pPr>
            <w:r>
              <w:rPr>
                <w:sz w:val="28"/>
              </w:rPr>
              <w:t>Д/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/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Что изучает физика. Физические явления, наблюдения и опыты. Инструктаж по ТБ на уроках физ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 xml:space="preserve">Физика как наука. Научные методы познания. Моделирование физических явлений и процессов. Физические законы. Физические теории. </w:t>
            </w:r>
          </w:p>
        </w:tc>
        <w:tc>
          <w:tcPr>
            <w:tcW w:w="3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иводить примеры, показывающие, что наблюдения и эксперимент являются основой для выдвижения гипотез и теорий;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/>
              <w:t>- высказывание гипотезы для объяснения наблюдаемых явление;  формулировка границ применимости физических зако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У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ПАК,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Учебник. Введение, § 1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89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jc w:val="center"/>
        <w:rPr>
          <w:spacing w:val="-12"/>
        </w:rPr>
      </w:pPr>
      <w:r>
        <w:rPr>
          <w:b/>
          <w:spacing w:val="-12"/>
        </w:rPr>
        <w:t>Тема 2. КИНЕМАТИКА (15 часов</w:t>
      </w:r>
      <w:r>
        <w:rPr>
          <w:spacing w:val="-12"/>
        </w:rPr>
        <w:t>)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382"/>
        <w:gridCol w:w="2721"/>
        <w:gridCol w:w="3119"/>
        <w:gridCol w:w="1701"/>
        <w:gridCol w:w="1559"/>
        <w:gridCol w:w="1701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Дата /№ п/п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Тема урок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Основные пон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Виды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иды </w:t>
            </w:r>
          </w:p>
          <w:p>
            <w:pPr>
              <w:pStyle w:val="Normal"/>
              <w:ind w:left="-32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Д/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/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 xml:space="preserve">Механическое движение, виды движений, его характеристики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Механическое движение. Система отсчета. Способы описания  механического движения. Радиус-вектор. Уравнение координа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представление механического движения тела уравнениями зависимости координаты от времени;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/>
              <w:t>-анализ координатного и векторного способов описания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ПАК, презентация, таблица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Р. № 9,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§ 3,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12"/>
              </w:rPr>
              <w:t>3/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Решение графических зада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Механическое движение. Тело отсчета. Система отсчета. Вектор Сложение вектор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- чтение  и анализ графиков;</w:t>
            </w:r>
          </w:p>
          <w:p>
            <w:pPr>
              <w:pStyle w:val="Normal"/>
              <w:jc w:val="both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-решение задач;</w:t>
            </w:r>
          </w:p>
          <w:p>
            <w:pPr>
              <w:pStyle w:val="Normal"/>
              <w:jc w:val="both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- определение проекции вектора на оси коорди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Решение задач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Р. №16,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4/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2"/>
              </w:rPr>
              <w:t>Равномерное движение тел. Скорость. Перемещение. Уравнение равномерного движе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Материальная точка, перемещение, скорость, путь, траектория дви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представление механического движение тела графиками зависимости координат и проекций скорости от времени;</w:t>
            </w:r>
          </w:p>
          <w:p>
            <w:pPr>
              <w:pStyle w:val="Normal"/>
              <w:jc w:val="both"/>
              <w:rPr/>
            </w:pPr>
            <w:r>
              <w:rPr/>
              <w:t>-определение координаты, пройденного пути, скорости по уравнениям зависимости координат и проекций скорости от времени;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/>
              <w:t>- работа в групп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Решение задач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Р. № 20, 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ПАК, анимация, таб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 xml:space="preserve">§ 6-8, Р. №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5/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Графики прямолинейного движе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Связь между кинематическими величин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- чтение  и анализ графиков;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-решение задач;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- определение координат и проекции скорости от времени;</w:t>
            </w:r>
          </w:p>
          <w:p>
            <w:pPr>
              <w:pStyle w:val="Normal"/>
              <w:jc w:val="both"/>
              <w:rPr/>
            </w:pPr>
            <w:r>
              <w:rPr>
                <w:spacing w:val="-12"/>
              </w:rPr>
              <w:t xml:space="preserve">-запись уравнения движения  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х = х (</w:t>
            </w:r>
            <w:r>
              <w:rPr>
                <w:spacing w:val="-12"/>
                <w:lang w:val="en-US"/>
              </w:rPr>
              <w:t>t</w:t>
            </w:r>
            <w:r>
              <w:rPr>
                <w:spacing w:val="-12"/>
              </w:rPr>
              <w:t xml:space="preserve">).,  </w:t>
            </w:r>
            <w:r>
              <w:rPr>
                <w:spacing w:val="-12"/>
                <w:lang w:val="en-US"/>
              </w:rPr>
              <w:t>v</w:t>
            </w:r>
            <w:r>
              <w:rPr>
                <w:spacing w:val="-12"/>
              </w:rPr>
              <w:t xml:space="preserve">= </w:t>
            </w:r>
            <w:r>
              <w:rPr>
                <w:spacing w:val="-12"/>
                <w:lang w:val="en-US"/>
              </w:rPr>
              <w:t>v</w:t>
            </w:r>
            <w:r>
              <w:rPr>
                <w:spacing w:val="-12"/>
              </w:rPr>
              <w:t xml:space="preserve"> (</w:t>
            </w:r>
            <w:r>
              <w:rPr>
                <w:spacing w:val="-12"/>
                <w:lang w:val="en-US"/>
              </w:rPr>
              <w:t>t</w:t>
            </w:r>
            <w:r>
              <w:rPr>
                <w:spacing w:val="-1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УО разбор типовых задач Р.№ 22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ПАК, таб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§ 8 № 24 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6/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Решение задач на тему «равномерное движение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- решение задач с использованием графиков и уравнения равномерного дви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Решение задач</w:t>
            </w:r>
          </w:p>
          <w:p>
            <w:pPr>
              <w:pStyle w:val="Normal"/>
              <w:jc w:val="both"/>
              <w:rPr/>
            </w:pPr>
            <w:r>
              <w:rPr>
                <w:spacing w:val="-12"/>
              </w:rPr>
              <w:t>Р. № ,25.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Работа по карточ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Дидактич. 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7/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Скорость при неравномерном движении. Мгновенная скорость. Сложение скоростей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 xml:space="preserve"> </w:t>
            </w:r>
            <w:r>
              <w:rPr>
                <w:spacing w:val="-12"/>
              </w:rPr>
              <w:t>Мгновенная скорость. Относительность скорост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характеристика неравномерного движения;</w:t>
            </w:r>
          </w:p>
          <w:p>
            <w:pPr>
              <w:pStyle w:val="Normal"/>
              <w:jc w:val="both"/>
              <w:rPr/>
            </w:pPr>
            <w:r>
              <w:rPr/>
              <w:t>-изучение понятия мгновенная скорость;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/>
              <w:t>-использование закона сложения скоростей при решении зада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Решение задач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Р. № 35,48, упр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 xml:space="preserve">§  9, 10 </w:t>
            </w:r>
            <w:r>
              <w:rPr>
                <w:spacing w:val="-12"/>
              </w:rPr>
              <w:br w:type="textWrapping" w:clear="all"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8/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  <w:t>Равноускоренное движение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Cs w:val="24"/>
              </w:rPr>
            </w:pPr>
            <w:r>
              <w:rPr>
                <w:szCs w:val="24"/>
              </w:rPr>
              <w:t>Ускорение. Движение с постоянным ускорением. Единица ускорения. Скорость при движении с постоянным ускорением. Решение задач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изучение уравнения зависимости скорости от времени при прямолинейном равно-переменном движении;</w:t>
            </w:r>
          </w:p>
          <w:p>
            <w:pPr>
              <w:pStyle w:val="Normal"/>
              <w:rPr/>
            </w:pPr>
            <w:r>
              <w:rPr/>
              <w:t>- чтение и анализ графиков зависимости скорости от времени;</w:t>
            </w:r>
          </w:p>
          <w:p>
            <w:pPr>
              <w:pStyle w:val="Normal"/>
              <w:rPr/>
            </w:pPr>
            <w:r>
              <w:rPr/>
              <w:t>- запись уравнения х=х(</w:t>
            </w:r>
            <w:r>
              <w:rPr>
                <w:lang w:val="en-US"/>
              </w:rPr>
              <w:t>t</w:t>
            </w:r>
            <w:r>
              <w:rPr/>
              <w:t>) по приведенным графика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 xml:space="preserve">Решение задач </w:t>
            </w:r>
          </w:p>
          <w:p>
            <w:pPr>
              <w:pStyle w:val="Normal"/>
              <w:jc w:val="both"/>
              <w:rPr/>
            </w:pPr>
            <w:r>
              <w:rPr>
                <w:spacing w:val="-12"/>
              </w:rPr>
              <w:t>Р. № 64, 66, 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ПАК, интерактивная мод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§ 11-14, Упр. 3 (2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9 /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 на движение с ускорением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 </w:t>
            </w:r>
            <w:r>
              <w:rPr/>
              <w:t>-решение задач на определение скорости тела и его координаты в любой  момент времени по заданным начальным условия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  <w:t xml:space="preserve">Решение задач </w:t>
            </w:r>
          </w:p>
          <w:p>
            <w:pPr>
              <w:pStyle w:val="Normal"/>
              <w:jc w:val="both"/>
              <w:rPr>
                <w:spacing w:val="-12"/>
                <w:szCs w:val="24"/>
              </w:rPr>
            </w:pPr>
            <w:r>
              <w:rPr>
                <w:spacing w:val="-12"/>
              </w:rPr>
              <w:t>Р. № 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Р. № 82</w:t>
            </w:r>
          </w:p>
        </w:tc>
      </w:tr>
      <w:tr>
        <w:trPr>
          <w:trHeight w:val="14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2"/>
              </w:rPr>
              <w:t>10 /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 xml:space="preserve">Свободное падение тел. 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 xml:space="preserve">Движение с постоянным ускорением 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свободного пад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/>
              <w:t xml:space="preserve"> </w:t>
            </w:r>
            <w:r>
              <w:rPr/>
              <w:t>-решение задач на определение скорости тела и его координаты в любой  момент времени при движении с  ускорени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Таблица, ПАК, тела, разной массы и форм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2"/>
              </w:rPr>
              <w:t>§ 15 Упр, 4</w:t>
            </w:r>
          </w:p>
        </w:tc>
      </w:tr>
      <w:tr>
        <w:trPr>
          <w:trHeight w:val="149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11/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Уравнение движения с постоянным ускорением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Движение тела, вертикально вниз и ввер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- изучение уравнения движения с постоянным ускорением;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- разбор типов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</w:t>
            </w:r>
            <w:r>
              <w:rPr>
                <w:spacing w:val="-12"/>
              </w:rPr>
              <w:t>УО, индивидуальн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дидакт. 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§ 16, стр 38-3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12/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 xml:space="preserve">Решение задач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Свободное падение тел, движение тела, вертикально вниз и ввер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- решение  и анализ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индивидуальная,  работа по карточк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Р. 2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13/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Вращательное движение твердых тел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Поступательное и вращательное движение тел.  Угловая скорость. Период и частота обращен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- изучение  вращательного движение и его характеристик;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zCs w:val="24"/>
              </w:rPr>
              <w:t>-решение расчетных и качественных задач с применением форму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Р. №  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Интерактивная модель, ПА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 xml:space="preserve"> </w:t>
            </w:r>
            <w:r>
              <w:rPr>
                <w:spacing w:val="-12"/>
              </w:rPr>
              <w:t>§ 18,19, Упр 5 (1)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899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2694"/>
        <w:gridCol w:w="3119"/>
        <w:gridCol w:w="1700"/>
        <w:gridCol w:w="1560"/>
        <w:gridCol w:w="1701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</w:rPr>
            </w:pPr>
            <w:r>
              <w:rPr>
                <w:spacing w:val="-12"/>
              </w:rPr>
              <w:t>14/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Решение задач на тему «Вращательное движение твердых тел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решение расчетных и качественных задач с применением форму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zCs w:val="24"/>
              </w:rPr>
              <w:t xml:space="preserve">решение задач </w:t>
            </w:r>
            <w:r>
              <w:rPr>
                <w:spacing w:val="-12"/>
              </w:rPr>
              <w:t>№ 105, 1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Сборник Рымкевич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5/ 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2"/>
              </w:rPr>
              <w:t>Обобщающий урок по теме: »Кинематика точки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Вопросы к зачет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- подготовка по вопросам;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- устные ответы на вопросы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Решение задач и индивидуальная работа. Зачет №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Дидакт. 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Подготовиться к к.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6/ 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Кинематика точк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обобщение и систематизация знаний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выполнение контрольных задани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Контрольная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работа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899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pacing w:val="-12"/>
          <w:sz w:val="28"/>
        </w:rPr>
      </w:pPr>
      <w:r>
        <w:rPr>
          <w:b/>
          <w:spacing w:val="-12"/>
          <w:sz w:val="28"/>
        </w:rPr>
      </w:r>
    </w:p>
    <w:p>
      <w:pPr>
        <w:pStyle w:val="Normal"/>
        <w:jc w:val="center"/>
        <w:rPr>
          <w:b/>
          <w:b/>
          <w:spacing w:val="-12"/>
          <w:sz w:val="28"/>
        </w:rPr>
      </w:pPr>
      <w:r>
        <w:rPr>
          <w:b/>
          <w:spacing w:val="-12"/>
          <w:sz w:val="28"/>
        </w:rPr>
        <w:t>Тема  3. Динамика (12 часов)</w:t>
      </w:r>
    </w:p>
    <w:p>
      <w:pPr>
        <w:pStyle w:val="Normal"/>
        <w:jc w:val="center"/>
        <w:rPr>
          <w:b/>
          <w:b/>
          <w:spacing w:val="-12"/>
          <w:sz w:val="28"/>
        </w:rPr>
      </w:pPr>
      <w:r>
        <w:rPr>
          <w:b/>
          <w:spacing w:val="-12"/>
          <w:sz w:val="28"/>
        </w:rPr>
      </w:r>
    </w:p>
    <w:p>
      <w:pPr>
        <w:sectPr>
          <w:type w:val="nextPage"/>
          <w:pgSz w:orient="landscape" w:w="16838" w:h="11906"/>
          <w:pgMar w:left="720" w:right="720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382"/>
        <w:gridCol w:w="2721"/>
        <w:gridCol w:w="3119"/>
        <w:gridCol w:w="1673"/>
        <w:gridCol w:w="1587"/>
        <w:gridCol w:w="1701"/>
        <w:gridCol w:w="1276"/>
      </w:tblGrid>
      <w:tr>
        <w:trPr>
          <w:trHeight w:val="6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Дата /№ п/п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Тема урок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Основные пон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Виды деятельност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2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иды </w:t>
            </w:r>
          </w:p>
          <w:p>
            <w:pPr>
              <w:pStyle w:val="Normal"/>
              <w:ind w:left="-32" w:right="-108" w:hanging="0"/>
              <w:jc w:val="both"/>
              <w:rPr>
                <w:sz w:val="28"/>
              </w:rPr>
            </w:pPr>
            <w:r>
              <w:rPr>
                <w:sz w:val="28"/>
              </w:rPr>
              <w:t>контрол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 w:val="28"/>
              </w:rPr>
            </w:pPr>
            <w:r>
              <w:rPr>
                <w:spacing w:val="-12"/>
                <w:sz w:val="28"/>
              </w:rPr>
              <w:t>Д/З</w:t>
            </w:r>
          </w:p>
        </w:tc>
      </w:tr>
      <w:tr>
        <w:trPr>
          <w:trHeight w:val="69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7/ 1</w:t>
            </w:r>
            <w:r>
              <w:rPr>
                <w:spacing w:val="-12"/>
              </w:rPr>
              <w:br w:type="textWrapping" w:clear="all"/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Cs w:val="24"/>
              </w:rPr>
            </w:pPr>
            <w:r>
              <w:rPr>
                <w:szCs w:val="24"/>
              </w:rPr>
              <w:t>Основное утверждение механики. Законы Ньютона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  <w:t>Механическое движение и его относительность. Инерциальные и неинерциальные системы отсчета. Инерция. Первый, второй и третий законы Ньютона</w:t>
            </w:r>
          </w:p>
          <w:p>
            <w:pPr>
              <w:pStyle w:val="Normal"/>
              <w:jc w:val="both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змерение силы взаимодействия тел;</w:t>
            </w:r>
          </w:p>
          <w:p>
            <w:pPr>
              <w:pStyle w:val="Normal"/>
              <w:jc w:val="both"/>
              <w:rPr/>
            </w:pPr>
            <w:r>
              <w:rPr/>
              <w:t>-вычисление значения сил  по известным значениям масс взаимодействующих тел и их ускорении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  <w:t>Решение качественных задач</w:t>
            </w:r>
          </w:p>
          <w:p>
            <w:pPr>
              <w:pStyle w:val="Normal"/>
              <w:jc w:val="both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  <w:t>Р. № 115,11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аблица, ПАК, 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  <w:t>§ 20,22, 25</w:t>
            </w:r>
          </w:p>
          <w:p>
            <w:pPr>
              <w:pStyle w:val="Normal"/>
              <w:jc w:val="both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8/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Cs w:val="24"/>
              </w:rPr>
            </w:pPr>
            <w:r>
              <w:rPr>
                <w:szCs w:val="24"/>
              </w:rPr>
              <w:t xml:space="preserve">Связь между ускорением и силой. Второй закон Ньютона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Сложение сил. Связь между ускорением и силой, понятие о системе единиц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пределение равнодействующей сил и ее направления;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/>
              <w:t>-вычисление значения  ускорений тел по известным значениям действующих сил и масс тел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Групповая фронтальная работа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Р. № 1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ПАК, анимация, 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§ 23, 2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19/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Решение задач по теме «Законы Ньютона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1,2,3 законы Ньютона. Его особенности, следств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  <w:t>- решение задач  на применение законов Ньютон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Решение задач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Р, № 140,14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  <w:t>ПАК,  ИМ, подборка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§ 20-26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0/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Принцип относительности Галиле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 w:val="22"/>
                <w:szCs w:val="22"/>
              </w:rPr>
            </w:pPr>
            <w:r>
              <w:rPr>
                <w:spacing w:val="-12"/>
                <w:sz w:val="22"/>
                <w:szCs w:val="22"/>
              </w:rPr>
              <w:t>Принцип причинности в механике. Проведение опытов, иллюстрирующих проявление принципа относительности, законов классической механики, закона сохранение импульса и  энер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  <w:t>- объяснение причинности в механике;</w:t>
            </w:r>
          </w:p>
          <w:p>
            <w:pPr>
              <w:pStyle w:val="Normal"/>
              <w:jc w:val="both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  <w:t xml:space="preserve">- анализ опытов, </w:t>
            </w:r>
            <w:r>
              <w:rPr>
                <w:spacing w:val="-12"/>
                <w:sz w:val="22"/>
                <w:szCs w:val="22"/>
              </w:rPr>
              <w:t>иллюстрирующих проявление принципа относительности, законов классической механик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Решение типовых и экспериментальных задач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Р.№ 147,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14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  <w:szCs w:val="24"/>
              </w:rPr>
            </w:pPr>
            <w:r>
              <w:rPr>
                <w:spacing w:val="-12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§ 28, упр 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2"/>
              </w:rPr>
            </w:pPr>
            <w:r>
              <w:rPr>
                <w:spacing w:val="-12"/>
              </w:rPr>
              <w:t>21/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Cs w:val="24"/>
              </w:rPr>
              <w:t xml:space="preserve">Обобщенное занятие по теме «Что мы узнали из законов Ньютона? »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Основы динам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 повторение законов Ньютона</w:t>
            </w:r>
          </w:p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выполнение контрольных заданий в группах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 xml:space="preserve">Фронтальная и индивидуальная работа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Сборник тестов и обобщающих уро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 xml:space="preserve"> </w:t>
            </w:r>
            <w:r>
              <w:rPr>
                <w:spacing w:val="-12"/>
              </w:rPr>
              <w:t>Повторить § 20-28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170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pacing w:val="-12"/>
        </w:rPr>
      </w:pPr>
      <w:r>
        <w:rPr>
          <w:b/>
          <w:spacing w:val="-12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382"/>
        <w:gridCol w:w="2721"/>
        <w:gridCol w:w="3119"/>
        <w:gridCol w:w="1701"/>
        <w:gridCol w:w="1559"/>
        <w:gridCol w:w="1701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/22/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Явление тяготения. Закон всемирного тяготения. Первая космическая скорость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Принцип дальнодействия. Всемирное тяготение. Первая космическая скорость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повторение закона всемирного тяготения;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объяснение физического смысла гравитационной постоянн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.170, 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АК, анимация, 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 29,30,3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23/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ешение задач по теме «Закон Всемирного тяготения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-применение закона всемирного тяготения при расчетах сил и ускорений взаимодействующих т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. 177,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 3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24/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Вес тела. Сила тяжести.  Невесомость и перегрузк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Вес тела. Сила тяжести особенности этих си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 объяснение различия и сходства понятий «вес тела, сила тяжести»;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выяснение условий  состояния невесомости и перегруз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. № 189,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Таблица,  ПАК, аним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§ 3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25/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Деформация и силы упругости. Закон Гук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Упругая деформация. Закон Гу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 выяснение причины возникновения силы упругости;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изучение видов деформ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. № 161,163,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Динамометр, набор гру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 34,35, Р. № 16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26/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Изучение движения тел по окружности под действием силы тяжести и упругост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2"/>
              </w:rPr>
            </w:pPr>
            <w:r>
              <w:rPr>
                <w:spacing w:val="-1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- выполнение исследовательского эксперимента по изучению движения тела под действием сил тяжести и упругости;  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анализ результатов эксперимента и вывод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Лабораторная работа №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атив с муфтой и лапкой, тело на нити, секундомер, линейка, диск деревянн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27/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Сила трения. Силы сопротивления при движении твердых тел в жидкостях и газах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Силы трения:  покоя. скольжения, качения. Силы сопротивления в жидкостях и газ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Изучение видов трения между соприкасающимися телами;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-</w:t>
            </w:r>
            <w:r>
              <w:rPr/>
              <w:t xml:space="preserve"> измерение силы взаимодействия тел;</w:t>
            </w:r>
          </w:p>
          <w:p>
            <w:pPr>
              <w:pStyle w:val="Normal"/>
              <w:jc w:val="both"/>
              <w:rPr/>
            </w:pPr>
            <w:r>
              <w:rPr/>
              <w:t>-знакомство с силами сопротивления в жидкостях и газах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. № 245,248, 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Динамометр, набор груз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 37,38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28/1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Обобщающее занятие по теме « Силы в механике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Силы в механике - их значение и физическая природ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систематизация знаний;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выполнение контро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ТЕ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идакт. 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овторить § 29-38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170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spacing w:val="-10"/>
        </w:rPr>
      </w:pPr>
      <w:r>
        <w:rPr>
          <w:b/>
          <w:spacing w:val="-10"/>
        </w:rPr>
        <w:t>Тема 4. ЗАКОНЫ СОХРАНЕНИЯ В МЕХАНИКЕ ( 8 часов</w:t>
      </w:r>
      <w:r>
        <w:rPr>
          <w:spacing w:val="-10"/>
        </w:rPr>
        <w:t>)</w:t>
      </w:r>
    </w:p>
    <w:p>
      <w:pPr>
        <w:pStyle w:val="Normal"/>
        <w:jc w:val="center"/>
        <w:rPr>
          <w:spacing w:val="-10"/>
        </w:rPr>
      </w:pPr>
      <w:r>
        <w:rPr>
          <w:spacing w:val="-10"/>
        </w:rPr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382"/>
        <w:gridCol w:w="2721"/>
        <w:gridCol w:w="3119"/>
        <w:gridCol w:w="1701"/>
        <w:gridCol w:w="1559"/>
        <w:gridCol w:w="1701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Дата /№ п/п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Тема урок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Основные пон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Виды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 xml:space="preserve">Виды </w:t>
            </w:r>
          </w:p>
          <w:p>
            <w:pPr>
              <w:pStyle w:val="Normal"/>
              <w:jc w:val="both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Д/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10"/>
              </w:rPr>
              <w:t>29/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 xml:space="preserve"> </w:t>
            </w:r>
            <w:r>
              <w:rPr>
                <w:spacing w:val="-10"/>
                <w:szCs w:val="24"/>
              </w:rPr>
              <w:t xml:space="preserve">Импульс. Импульс силы. Закон сохранения импульса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Cs w:val="24"/>
              </w:rPr>
              <w:t>Закон сохранения импульса. Реактивное движение. Освоение космос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применение закона сохранения импульса для вычисления  изменений скоростей тел при их взаимодействиях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Р. № 324,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 xml:space="preserve">ПАК, таблица, анимация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§ 39,40,41,4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10"/>
              </w:rPr>
              <w:t>30/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Решение задач на тему « закон сохранения импульса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применение закона сохранения импульса для вычисления  изменений скоростей тел при их взаимодейств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Решение типовых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Cs w:val="24"/>
              </w:rPr>
            </w:pPr>
            <w:r>
              <w:rPr>
                <w:color w:val="000000"/>
                <w:spacing w:val="-1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§ 40, Р. № 327</w:t>
            </w:r>
          </w:p>
          <w:p>
            <w:pPr>
              <w:pStyle w:val="Normal"/>
              <w:jc w:val="both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10"/>
              </w:rPr>
              <w:t>31/3</w:t>
            </w:r>
          </w:p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Работа силы. Мощность. Энергия: потенциальная и кинетическа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Работа силы тяжести, работа силы упругости. Мощность. Энерг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вычисление работы сил и изменение кинетической энергии тел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вычисление потенциальной энергии тел в гравитационном поле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определение потенциальной энергии упруго деформированного тела по известной деформации и жесткости те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Решение экспериментальных задач Р. № 331,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ПАК, видеоопыт,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  <w:szCs w:val="24"/>
              </w:rPr>
              <w:t>§ 43,44,46,47, 48,49</w:t>
            </w:r>
          </w:p>
          <w:p>
            <w:pPr>
              <w:pStyle w:val="Normal"/>
              <w:jc w:val="both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10"/>
              </w:rPr>
              <w:t>32/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ешение задач на тему «Работа силы, мощность, энергия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Потенциальная и кинетическая энергия их различия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- решение задач с применением формул энергии, мощ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Решение Р. №  342, 348, 335 задач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Cs w:val="24"/>
              </w:rPr>
            </w:pPr>
            <w:r>
              <w:rPr>
                <w:color w:val="000000"/>
                <w:spacing w:val="-10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 45,46,49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10"/>
              </w:rPr>
              <w:t>33/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Закон сохранения и превращения энергии в механик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Закон сохранения энер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-применение закона сохранения механической энергии при расчетах результатов взаимодействий тел гравитационными силами и силами упруг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Р. № 357,359,370. 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АК, таб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 50,51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10"/>
              </w:rPr>
              <w:t>34/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Изучение закона сохранения механической энерги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Закон сохранения энерг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наблюдение объяснение процессов изменения кинетической и потенциальной энергии тела при совершении работы;</w:t>
            </w:r>
          </w:p>
          <w:p>
            <w:pPr>
              <w:pStyle w:val="Normal"/>
              <w:jc w:val="both"/>
              <w:rPr/>
            </w:pPr>
            <w:r>
              <w:rPr/>
              <w:t>- анализ   эксперимента;</w:t>
            </w:r>
          </w:p>
          <w:p>
            <w:pPr>
              <w:pStyle w:val="Normal"/>
              <w:jc w:val="both"/>
              <w:rPr/>
            </w:pPr>
            <w:r>
              <w:rPr/>
              <w:t>-формулировка выв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Оформление работы, вы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Лабораторная работа №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штатив с муфтой и лапкой, динамометр, линейка, груз  на нити  кусочек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Стр. 348 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овторение § 39-51</w:t>
            </w:r>
          </w:p>
        </w:tc>
      </w:tr>
      <w:tr>
        <w:trPr>
          <w:trHeight w:val="758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10"/>
              </w:rPr>
              <w:t>35/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Силы в природе и законы сохранения в механик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Законы сохранения в механик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- подготовка по вопросам;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- устные ответы н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зачет      №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Дидакт. матери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10"/>
              </w:rPr>
              <w:t>36/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«Законы сохранения»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Законы сохра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обобщение и систематизация знаний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выполнение контро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Контрольная работа № 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37" w:right="737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spacing w:val="-10"/>
        </w:rPr>
      </w:pPr>
      <w:r>
        <w:rPr>
          <w:b/>
          <w:spacing w:val="-10"/>
        </w:rPr>
        <w:t>Тема 5. ОСНОВЫ МОЛЕКУЛЯРНО-КИНЕТИЧЕСКОЙ ТЕОРИИ (10 ЧАСОВ</w:t>
      </w:r>
      <w:r>
        <w:rPr>
          <w:spacing w:val="-10"/>
        </w:rPr>
        <w:t>)</w:t>
      </w:r>
    </w:p>
    <w:p>
      <w:pPr>
        <w:pStyle w:val="Normal"/>
        <w:ind w:firstLine="567"/>
        <w:jc w:val="both"/>
        <w:rPr>
          <w:b/>
          <w:b/>
          <w:spacing w:val="-10"/>
        </w:rPr>
      </w:pPr>
      <w:r>
        <w:rPr>
          <w:b/>
          <w:spacing w:val="-10"/>
        </w:rPr>
      </w:r>
    </w:p>
    <w:p>
      <w:pPr>
        <w:sectPr>
          <w:type w:val="nextPage"/>
          <w:pgSz w:orient="landscape" w:w="16838" w:h="11906"/>
          <w:pgMar w:left="720" w:right="720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1"/>
        <w:gridCol w:w="2977"/>
        <w:gridCol w:w="3119"/>
        <w:gridCol w:w="1701"/>
        <w:gridCol w:w="1559"/>
        <w:gridCol w:w="1701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Дата /№ 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Тема уро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Основные пон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Виды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 xml:space="preserve">Виды </w:t>
            </w:r>
          </w:p>
          <w:p>
            <w:pPr>
              <w:pStyle w:val="Normal"/>
              <w:jc w:val="both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Оборуд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Д/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/39/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046" w:leader="none"/>
              </w:tabs>
              <w:rPr/>
            </w:pPr>
            <w:r>
              <w:rPr>
                <w:szCs w:val="24"/>
              </w:rPr>
              <w:t>Основные положе</w:t>
              <w:softHyphen/>
              <w:t>ния молекулярно - кинетической те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Масса атома, молекулы. Молярная масса. Количество вещества. Число Авагадр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- объяснение на примерах положения МКТ;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оценка размеров молекул и способы их опре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АК, презент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56-5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10"/>
              </w:rPr>
              <w:t>38/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ешение задач «Масса  молекулы, количество вещества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Масса атома, молекулы. Молярная масса. Количество вещества. Число Авагадро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- примеры </w:t>
            </w:r>
            <w:r>
              <w:rPr/>
              <w:t>экспериментов, служащих обоснованию молекулярно-</w:t>
            </w:r>
          </w:p>
          <w:p>
            <w:pPr>
              <w:pStyle w:val="Normal"/>
              <w:jc w:val="both"/>
              <w:rPr/>
            </w:pPr>
            <w:r>
              <w:rPr/>
              <w:t>кинетической теории;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- решение задач на расчет 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величи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ешение задач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. № 454, 456, 4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Сборник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 5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10"/>
              </w:rPr>
              <w:t>39/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Броуновское движение. Строение газообразных, жидких и твердых те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Броуновское движение.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Силы взаимодействия между молекулам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- формулировка  основных признаков моделей строения газов, жидкостей и твердых т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Видеоопыт, ПАК, ИМ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 58,59,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40/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Идеальный газ в молекулярно-кинетической теории. Основное уравнение МК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Физическая модель идеального газа. Основное уравнение молекулярно-кинетической теории газ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- изучение уравнения МКТ газов, работа с текстом;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</w:t>
            </w:r>
            <w:r>
              <w:rPr/>
              <w:t xml:space="preserve"> решение задач с применением основного уравнения молекулярно-кинетической теории газ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Фронтальный опрос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. № 4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АК, ИМ, таб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 61,62,6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41/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Идеальный газ в молекулярно-кинетической теории. Решение зада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Идеальный газ в молекулярно-кинетической теор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-решение задач с применением основного уравнения молекулярно-кинетической теории газ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. .№ 472, 474,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476. 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АК, таблица, анимац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Повторение § 55-59, 60-63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42/6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Основы молекулярно-кинетической теор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Тепловое движение молеку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 систематизация знаний;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 решение контро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Упр. 11,  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Дидакт.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170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pacing w:val="-10"/>
        </w:rPr>
      </w:pPr>
      <w:r>
        <w:rPr>
          <w:b/>
          <w:spacing w:val="-10"/>
        </w:rPr>
      </w:r>
    </w:p>
    <w:p>
      <w:pPr>
        <w:sectPr>
          <w:type w:val="continuous"/>
          <w:pgSz w:orient="landscape" w:w="16838" w:h="11906"/>
          <w:pgMar w:left="1134" w:right="1134" w:gutter="0" w:header="0" w:top="1701" w:footer="0" w:bottom="851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737" w:right="737" w:gutter="0" w:header="0" w:top="851" w:footer="0" w:bottom="737"/>
          <w:formProt w:val="false"/>
          <w:textDirection w:val="lrTb"/>
          <w:docGrid w:type="default" w:linePitch="360" w:charSpace="0"/>
        </w:sectPr>
      </w:pP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552"/>
        <w:gridCol w:w="2976"/>
        <w:gridCol w:w="3119"/>
        <w:gridCol w:w="1701"/>
        <w:gridCol w:w="1559"/>
        <w:gridCol w:w="1701"/>
        <w:gridCol w:w="992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43/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Температура и тепловое равновеси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Температура. Тепловое равновесие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-объяснение основных свойств и условий протекания тепловых явлени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Бесед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АК, таб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 64,6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/>
            </w:pPr>
            <w:r>
              <w:rPr>
                <w:spacing w:val="-10"/>
              </w:rPr>
              <w:t xml:space="preserve">44/8   </w:t>
            </w:r>
          </w:p>
          <w:p>
            <w:pPr>
              <w:pStyle w:val="Normal"/>
              <w:spacing w:lineRule="atLeast" w:line="0"/>
              <w:jc w:val="right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spacing w:lineRule="atLeast" w:line="0"/>
              <w:jc w:val="right"/>
              <w:rPr/>
            </w:pPr>
            <w:r>
              <w:rPr/>
              <w:t>45/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Абсолютная температура. Измерение скорости молеку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Абсолютная температура. </w:t>
            </w:r>
          </w:p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Связь температуры и кинетической энергии молекул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- изучение шкалы температур по Цельсию, Кельвину и Фаренгейту;</w:t>
            </w:r>
          </w:p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- расчет скорости движения молекул при изменении темп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Решение задач</w:t>
            </w:r>
          </w:p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Р. № 478,479,481,4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ПАК, И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§ 66,67,</w:t>
            </w:r>
          </w:p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Упр 12 (3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right"/>
              <w:rPr>
                <w:spacing w:val="-10"/>
              </w:rPr>
            </w:pPr>
            <w:r>
              <w:rPr>
                <w:spacing w:val="-10"/>
              </w:rPr>
              <w:t>46/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Температура. Энергия теплового движения молекул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Температура- мера средней кинетической энергии тела. Скорость движения молеку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 систематизация знаний;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 решение контро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Упр. 12, 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Дидакт. матери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37" w:right="737" w:gutter="0" w:header="0" w:top="851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pacing w:lineRule="atLeast" w:line="0"/>
        <w:jc w:val="center"/>
        <w:rPr>
          <w:spacing w:val="-10"/>
          <w:szCs w:val="24"/>
        </w:rPr>
      </w:pPr>
      <w:r>
        <w:rPr>
          <w:b/>
          <w:spacing w:val="-10"/>
        </w:rPr>
        <w:t xml:space="preserve">Тема 6. </w:t>
      </w:r>
      <w:r>
        <w:rPr>
          <w:b/>
          <w:spacing w:val="-10"/>
          <w:szCs w:val="24"/>
        </w:rPr>
        <w:t>СВОЙСТВА ТВЕРДЫХ ТЕЛ, ЖИДКОСТЕЙ И ГАЗОВ  (  9 часов</w:t>
      </w:r>
      <w:r>
        <w:rPr>
          <w:spacing w:val="-10"/>
          <w:szCs w:val="24"/>
        </w:rPr>
        <w:t>)</w:t>
      </w:r>
    </w:p>
    <w:p>
      <w:pPr>
        <w:pStyle w:val="Normal"/>
        <w:ind w:firstLine="426"/>
        <w:jc w:val="both"/>
        <w:rPr>
          <w:b/>
          <w:b/>
          <w:spacing w:val="-10"/>
          <w:szCs w:val="24"/>
        </w:rPr>
      </w:pPr>
      <w:r>
        <w:rPr>
          <w:b/>
          <w:spacing w:val="-10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382"/>
        <w:gridCol w:w="2721"/>
        <w:gridCol w:w="3119"/>
        <w:gridCol w:w="1701"/>
        <w:gridCol w:w="1559"/>
        <w:gridCol w:w="1701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Дата /№ п/п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Тема урок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Основные пон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Виды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 xml:space="preserve">Виды </w:t>
            </w:r>
          </w:p>
          <w:p>
            <w:pPr>
              <w:pStyle w:val="Normal"/>
              <w:spacing w:lineRule="atLeast" w:line="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Д/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10"/>
              </w:rPr>
            </w:pPr>
            <w:r>
              <w:rPr>
                <w:spacing w:val="-10"/>
              </w:rPr>
              <w:t>47/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Основные макропараметры газа. Уравнение состояния идеального газа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Давление газа. Уравнение состояния идеального г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определение параметров вещества в газообразном состоянии на основании уравнения идеального газ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Разбор типовых задач</w:t>
            </w:r>
          </w:p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Р. № 493,4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ПАК, таб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§ 6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10"/>
              </w:rPr>
            </w:pPr>
            <w:r>
              <w:rPr>
                <w:spacing w:val="-10"/>
              </w:rPr>
              <w:t>48 /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Решение задач на тему « уравнение состояния идеального газа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 xml:space="preserve">- применение уравнения состояния идеального газа при определении параметров </w:t>
            </w:r>
            <w:r>
              <w:rPr>
                <w:szCs w:val="24"/>
              </w:rPr>
              <w:t>(</w:t>
            </w:r>
            <w:r>
              <w:rPr>
                <w:szCs w:val="24"/>
                <w:lang w:val="en-US"/>
              </w:rPr>
              <w:t>p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)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pacing w:val="-10"/>
              </w:rPr>
              <w:t>Решение задач</w:t>
            </w:r>
          </w:p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Р. № 498, 5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10"/>
              </w:rPr>
            </w:pPr>
            <w:r>
              <w:rPr>
                <w:spacing w:val="-10"/>
              </w:rPr>
              <w:t>49 /3 -50/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Газовые закон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Изопроцес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- изучение газовых законов;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  <w:szCs w:val="24"/>
              </w:rPr>
              <w:t>-исследование</w:t>
            </w:r>
            <w:r>
              <w:rPr>
                <w:szCs w:val="24"/>
              </w:rPr>
              <w:t xml:space="preserve"> зависимости между макроскопическими параметрами (</w:t>
            </w:r>
            <w:r>
              <w:rPr>
                <w:szCs w:val="24"/>
                <w:lang w:val="en-US"/>
              </w:rPr>
              <w:t>p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V</w:t>
            </w:r>
            <w:r>
              <w:rPr>
                <w:szCs w:val="24"/>
              </w:rPr>
              <w:t xml:space="preserve">, </w:t>
            </w:r>
            <w:r>
              <w:rPr>
                <w:szCs w:val="24"/>
                <w:lang w:val="en-US"/>
              </w:rPr>
              <w:t>T</w:t>
            </w:r>
            <w:r>
              <w:rPr>
                <w:szCs w:val="24"/>
              </w:rPr>
              <w:t>), характеризующими состояние газа;</w:t>
            </w:r>
          </w:p>
          <w:p>
            <w:pPr>
              <w:pStyle w:val="Normal"/>
              <w:spacing w:lineRule="atLeast" w:line="0"/>
              <w:jc w:val="both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>-построение и чтение графиков изопроцес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Решение задач. Построение графиков Р.№ 517,5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ПАК, таблица, анимация, 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§ 69, упр. 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10"/>
              </w:rPr>
            </w:pPr>
            <w:r>
              <w:rPr>
                <w:spacing w:val="-10"/>
              </w:rPr>
              <w:t>51 /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Зависимость давления насыщенного пара от температуры. Кипение. Влажность воздуха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  <w:t xml:space="preserve">Насыщенный пар.  Относительная и абсолютная влажность воздух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Cs w:val="24"/>
              </w:rPr>
            </w:pPr>
            <w:r>
              <w:rPr>
                <w:szCs w:val="24"/>
              </w:rPr>
              <w:t>-описание и объяснение процессов испарения, кипения и конденсации;</w:t>
            </w:r>
          </w:p>
          <w:p>
            <w:pPr>
              <w:pStyle w:val="Normal"/>
              <w:spacing w:lineRule="atLeast" w:line="0"/>
              <w:jc w:val="both"/>
              <w:rPr>
                <w:spacing w:val="-10"/>
                <w:szCs w:val="24"/>
              </w:rPr>
            </w:pPr>
            <w:r>
              <w:rPr>
                <w:szCs w:val="24"/>
              </w:rPr>
              <w:t>-  объяснение зависимости температуры кипения от давл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Экспериментальные задачи</w:t>
            </w:r>
          </w:p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Р.№ 4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ПАК, анимация, 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§ 70,71,7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pacing w:val="-10"/>
              </w:rPr>
            </w:pPr>
            <w:r>
              <w:rPr>
                <w:spacing w:val="-10"/>
              </w:rPr>
              <w:t>52/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Решение задач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-определение влажности с помощью психрометра;</w:t>
            </w:r>
          </w:p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- решение тестов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Решение зад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  <w:t>Задание с ЕГ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3/ 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Твердые,   кристаллические и аморфные тела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Кристаллические  и аморфные тела. Анизотропия. Композиты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 изучение свойств твердых тел;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знакомство с понятиями «полиморфизм, анизотропия, изотропия, композиты»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Фронтальный опро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АК, разработка урока с анимацией, 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 73,7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4/ 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Обобщающий урок по теме :Молекулярная физик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 повторение и обобщение знаний по теме;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 подготовка к контрольной работ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И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Дидакт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овторить 57 -7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55/ 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«Молекулярная физика» 19.0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 систематизация знаний;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 решение контро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Контрольная работа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</w:tbl>
    <w:p>
      <w:pPr>
        <w:sectPr>
          <w:type w:val="nextPage"/>
          <w:pgSz w:orient="landscape" w:w="16838" w:h="11906"/>
          <w:pgMar w:left="720" w:right="720" w:gutter="0" w:header="0" w:top="851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>Тема 7: ОСНОВЫ ТЕРМОДИНАМИКИ ( 9 часов)</w:t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693"/>
        <w:gridCol w:w="3118"/>
        <w:gridCol w:w="1701"/>
        <w:gridCol w:w="1560"/>
        <w:gridCol w:w="1701"/>
        <w:gridCol w:w="127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Cs w:val="24"/>
              </w:rPr>
              <w:t>Дата/№ 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Тем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Основные понят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Виды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Виды</w:t>
            </w:r>
          </w:p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Оборуд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Д/З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56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Внутренняя энергия и работа в термодинамике. Количество теплоты.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24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Тепловое движение молекул. Закон термодинамики. Порядок и хаос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  изучение формулы работы в термодинамике;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-</w:t>
            </w:r>
            <w:r>
              <w:rPr/>
              <w:t xml:space="preserve"> расчет количества теплоты, необходимого для осуществления заданного процесса с теплопередачей.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УО</w:t>
            </w:r>
          </w:p>
          <w:p>
            <w:pPr>
              <w:pStyle w:val="Normal"/>
              <w:jc w:val="center"/>
              <w:rPr>
                <w:spacing w:val="-10"/>
                <w:sz w:val="22"/>
                <w:szCs w:val="22"/>
              </w:rPr>
            </w:pPr>
            <w:r>
              <w:rPr>
                <w:spacing w:val="-10"/>
              </w:rPr>
              <w:t>Р. № 621,6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АК, разработка урока с анимацией, таблица, анимац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 75,76,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57/2-58//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Количество теплоты, удельная теплоемкость. Решение задач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25.01, 26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Удельная теплоемкость. Количество тепл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-</w:t>
            </w:r>
            <w:r>
              <w:rPr/>
              <w:t xml:space="preserve"> расчет количества теплоты, необходимого для осуществления процесса превращения вещества из одного агрегатного состояния в другое;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- расчет количества теплоты, необходимого для осуществления заданного процесса с теплопередач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. № 651, 645, 658 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 7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59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ервый закон термодинамики и применение его к различным процессам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31.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Первый закон термодинамики.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изучение  и объяснение первого закона термодинамики;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</w:t>
            </w:r>
            <w:r>
              <w:rPr/>
              <w:t xml:space="preserve"> расчет изменения  внутренней энергии тел, работы и переданное количество теплоты на основании первого закона термодинам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Фронтальный опрос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. № 6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АК, таб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 78,7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0/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ешение задач на тему « Первый закон термодинамики»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1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рименение первого закона термодинамики к различным процессам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применение формулы первого закона термодинамики к различным процессам при решении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ешение типовых и экспериментальных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Cs w:val="24"/>
              </w:rPr>
            </w:pPr>
            <w:r>
              <w:rPr>
                <w:color w:val="000000"/>
                <w:spacing w:val="-1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Cs w:val="24"/>
              </w:rPr>
            </w:pPr>
            <w:r>
              <w:rPr>
                <w:color w:val="000000"/>
                <w:spacing w:val="-10"/>
                <w:szCs w:val="24"/>
              </w:rPr>
            </w:r>
          </w:p>
        </w:tc>
      </w:tr>
      <w:tr>
        <w:trPr>
          <w:trHeight w:val="220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61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Второй закон термодинамики.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Принцип действия теплового двигателя. 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2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Необратимость тепловых процессов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рактическое применение в повседневной жизни физических знаний об охране окружающей среды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Cs w:val="24"/>
              </w:rPr>
              <w:t>- объяснение  на примерах  н</w:t>
            </w:r>
            <w:r>
              <w:rPr>
                <w:spacing w:val="-10"/>
              </w:rPr>
              <w:t>еобратимость процессов в природе;</w:t>
            </w:r>
          </w:p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spacing w:val="-10"/>
              </w:rPr>
              <w:t>- изучение принципа действия тепловых двигателей расчет КП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ешение задач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. № 655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. № 650, 676, 6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Модель ДВС, ПАК, таблиц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§ 80,81, 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2//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хнический прогресс и защита окружающей среды</w:t>
            </w:r>
          </w:p>
          <w:p>
            <w:pPr>
              <w:pStyle w:val="Normal"/>
              <w:jc w:val="both"/>
              <w:rPr>
                <w:spacing w:val="-10"/>
                <w:szCs w:val="24"/>
              </w:rPr>
            </w:pPr>
            <w:r>
              <w:rPr>
                <w:szCs w:val="24"/>
              </w:rPr>
              <w:t>7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Экологические проблемы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 заслушивание докладов учащихся;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  дискуссия  на заданную тем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Справочная,  н/п литература., доклады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63/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 xml:space="preserve">Обобщение знаний по теме  «Термодинамика». </w:t>
            </w:r>
          </w:p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8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Термодинамика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- подготовка по вопросам;</w:t>
            </w:r>
          </w:p>
          <w:p>
            <w:pPr>
              <w:pStyle w:val="Normal"/>
              <w:jc w:val="both"/>
              <w:rPr>
                <w:spacing w:val="-12"/>
              </w:rPr>
            </w:pPr>
            <w:r>
              <w:rPr>
                <w:spacing w:val="-12"/>
              </w:rPr>
              <w:t>- устные ответы на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Зачет № 3, решение зада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  <w:t>Дидакт. 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овторить 75-8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4/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«Основы термодинамики»  9.02  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Основы термодинамик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обобщение и систематизация знаний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выполнение контро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Контрольная работа №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spacing w:val="-10"/>
        </w:rPr>
      </w:pPr>
      <w:r>
        <w:rPr>
          <w:b/>
          <w:spacing w:val="-10"/>
        </w:rPr>
        <w:t>Тема 8: ОСНОВЫ ЭЛЕКТРОДИНАМИКИ (11 часов</w:t>
      </w:r>
      <w:r>
        <w:rPr>
          <w:spacing w:val="-10"/>
        </w:rPr>
        <w:t>)</w:t>
      </w:r>
    </w:p>
    <w:p>
      <w:pPr>
        <w:pStyle w:val="Normal"/>
        <w:jc w:val="center"/>
        <w:rPr>
          <w:spacing w:val="-10"/>
        </w:rPr>
      </w:pPr>
      <w:r>
        <w:rPr>
          <w:spacing w:val="-10"/>
        </w:rPr>
      </w:r>
    </w:p>
    <w:p>
      <w:pPr>
        <w:sectPr>
          <w:type w:val="continuous"/>
          <w:pgSz w:orient="landscape" w:w="16838" w:h="11906"/>
          <w:pgMar w:left="1134" w:right="1134" w:gutter="0" w:header="0" w:top="993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382"/>
        <w:gridCol w:w="2721"/>
        <w:gridCol w:w="3119"/>
        <w:gridCol w:w="1701"/>
        <w:gridCol w:w="1559"/>
        <w:gridCol w:w="1701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Дата /№ п/п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Тема урок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Основные пон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Виды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Виды</w:t>
            </w:r>
          </w:p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Практику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Д/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65/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Строение атома. Электризация тел. 14.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Элементарный электрический заряд. Закон сохранения электрического заряда. Электрич. взаимодейств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 объяснение на примерах явления электризации;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повторение свойств электрических зарядов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Ф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АК, анимация видеоопы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 83,84,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66/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Закон Кулона 15.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Закон Кулон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изучение закона Кулона;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-расчет силы взаимодействия точечных электрических заря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Ф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АК, таблица, 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 87,8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67/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ешение задач на тему «Закон Кулона» 16.02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Закон Куло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-расчет силы взаимодействия точечных электрических заря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ешение типовых задач Р. № 686,6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68/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Электрическое поле. Напряженность электрического поля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Квантование электрических зарядов. Равновесие статистических заряд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изучение понятия напряженность поля  и ее характеристик. 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-расчет напряженности электрического поля точечного электрического заря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ешение задач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. № 703,7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АК, видеоопыт, 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 90,9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69/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Силовые линии электрического пол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Силовые лин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 наблюдение картины силовых линий электростатического поля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Решение задач Р. № 682,6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АК, аним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 9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70/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роводники и диэлектрики в электростатическом поле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роводники и диэлектр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 объяснение распределение заряда в проводниках и диэлектриках в электростатическом пол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Ф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 93,9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71/7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2/8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Потенциал электростатического поля и разность потенциалов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Потенциальные поля. Разность потенциалов. Эквипотенциальные поверхности электрических полей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10"/>
              </w:rPr>
            </w:pPr>
            <w:r>
              <w:rPr>
                <w:spacing w:val="-10"/>
              </w:rPr>
              <w:t>- изучение понятия потенциал электростатического поля и связь потенциала с напряженностью эл. поля;</w:t>
            </w:r>
          </w:p>
          <w:p>
            <w:pPr>
              <w:pStyle w:val="Normal"/>
              <w:spacing w:lineRule="atLeast" w:line="240"/>
              <w:jc w:val="both"/>
              <w:rPr>
                <w:spacing w:val="-10"/>
              </w:rPr>
            </w:pPr>
            <w:r>
              <w:rPr>
                <w:spacing w:val="-10"/>
              </w:rPr>
              <w:t>-</w:t>
            </w:r>
            <w:r>
              <w:rPr/>
              <w:t xml:space="preserve"> расчет потенциала электрического поля одного и нескольких точечных электрических заряд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10"/>
              </w:rPr>
            </w:pPr>
            <w:r>
              <w:rPr>
                <w:spacing w:val="-10"/>
              </w:rPr>
              <w:t>Решение задач, № 701</w:t>
            </w:r>
          </w:p>
          <w:p>
            <w:pPr>
              <w:pStyle w:val="Normal"/>
              <w:spacing w:lineRule="atLeast" w:line="24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10"/>
              </w:rPr>
            </w:pPr>
            <w:r>
              <w:rPr>
                <w:spacing w:val="-10"/>
              </w:rPr>
              <w:t>ПАК, И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both"/>
              <w:rPr>
                <w:spacing w:val="-10"/>
              </w:rPr>
            </w:pPr>
            <w:r>
              <w:rPr>
                <w:spacing w:val="-10"/>
              </w:rPr>
              <w:t>§ 96,97, 9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3/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Конденсаторы. Энергия заряженного конденсатор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Электроемкость конденсатора Энергия заряженного конденсатор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изучение устройства конденсатора;</w:t>
            </w:r>
          </w:p>
          <w:p>
            <w:pPr>
              <w:pStyle w:val="Normal"/>
              <w:jc w:val="both"/>
              <w:rPr/>
            </w:pPr>
            <w:r>
              <w:rPr/>
              <w:t>- расчет энергии электрического поля заряженного конденсатора;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Ф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АК, анимация, видеоопы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 99,1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4/1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ешение задач на тему «Энергия заряженного конденсатора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 систематизация и применение  знаний при решении задач;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 разбор типов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ешение задач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.№ 750,7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Дидакт. 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 1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</w:rPr>
              <w:t>75/ 1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Основы электростатик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Основы электростатики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обобщение и систематизация знаний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выполнение контро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. № 752,769, 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Повторить § 83-101  </w:t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  <w:t>Тема 9:  ЗАКОНЫ ПОСТОЯННОГО ТОКА (11 часов)</w:t>
      </w:r>
    </w:p>
    <w:p>
      <w:pPr>
        <w:pStyle w:val="Normal"/>
        <w:jc w:val="center"/>
        <w:rPr>
          <w:b/>
          <w:b/>
          <w:spacing w:val="-10"/>
        </w:rPr>
      </w:pPr>
      <w:r>
        <w:rPr>
          <w:b/>
          <w:spacing w:val="-10"/>
        </w:rPr>
      </w:r>
    </w:p>
    <w:p>
      <w:pPr>
        <w:sectPr>
          <w:type w:val="continuous"/>
          <w:pgSz w:orient="landscape" w:w="16838" w:h="11906"/>
          <w:pgMar w:left="1134" w:right="1134" w:gutter="0" w:header="0" w:top="993" w:footer="0" w:bottom="851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orient="landscape" w:w="16838" w:h="11906"/>
          <w:pgMar w:left="737" w:right="737" w:gutter="0" w:header="0" w:top="851" w:footer="0" w:bottom="737"/>
          <w:formProt w:val="false"/>
          <w:textDirection w:val="lrTb"/>
          <w:docGrid w:type="default" w:linePitch="360" w:charSpace="0"/>
        </w:sectPr>
      </w:pPr>
    </w:p>
    <w:tbl>
      <w:tblPr>
        <w:tblW w:w="1545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2410"/>
        <w:gridCol w:w="2693"/>
        <w:gridCol w:w="3119"/>
        <w:gridCol w:w="1701"/>
        <w:gridCol w:w="1559"/>
        <w:gridCol w:w="1559"/>
        <w:gridCol w:w="141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Дата /№ 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Тем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Основные пон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Виды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Виды</w:t>
            </w:r>
          </w:p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Обору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Д/З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76/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Электрический ток. Сила тока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Электрический ток. Сила тока. Источник электрического по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 объяснение условий существование электрического тока;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 повторение смысла понятий  физических величин « напряжение, сила тока, сопротивле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. № 776, Ф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 102,10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7/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Закон Ома для участка цеп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Связь между напряжением, сопротивлением и  силой т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- расчет сил токов и напряжений на участках электрических цеп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ешение задач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Р. №  776, 782, 785,7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АК, таблица. видеоопы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 10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78/3- 79/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Электрические цеп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Соединение проводни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-</w:t>
            </w:r>
            <w:r>
              <w:rPr/>
              <w:t>повторение закономерностей в цепях с последовательным и параллельным соединением проводников;</w:t>
            </w:r>
          </w:p>
          <w:p>
            <w:pPr>
              <w:pStyle w:val="Normal"/>
              <w:jc w:val="both"/>
              <w:rPr/>
            </w:pPr>
            <w:r>
              <w:rPr/>
              <w:t>-решение задач с применением законов электрических цеп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ешение задач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. № 794, 795.798, 7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АК, анимация, т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 10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80/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Изучение  последовательного и параллельного  соединение проводни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Электрическая цепь. Последовательное и параллельное  соединение проводников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сборка электрической цепи;</w:t>
            </w:r>
          </w:p>
          <w:p>
            <w:pPr>
              <w:pStyle w:val="Normal"/>
              <w:jc w:val="both"/>
              <w:rPr/>
            </w:pPr>
            <w:r>
              <w:rPr/>
              <w:t>- экспериментальная проверка свойств последовательного и параллельного соединения проводников;</w:t>
            </w:r>
          </w:p>
          <w:p>
            <w:pPr>
              <w:pStyle w:val="Normal"/>
              <w:jc w:val="both"/>
              <w:rPr/>
            </w:pPr>
            <w:r>
              <w:rPr/>
              <w:t>- анализ результатов;</w:t>
            </w:r>
          </w:p>
          <w:p>
            <w:pPr>
              <w:pStyle w:val="Normal"/>
              <w:rPr/>
            </w:pPr>
            <w:r>
              <w:rPr/>
              <w:t>- вы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Оформление работы. Вы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Лабораторная  работа № 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, источник тока, ключ, вольтметр, амперметр, резистор, соединительные провода, датчик напряжения  т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1/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абота и мощность электрического т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Связь между мощностью и работой электрического т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</w:t>
            </w:r>
            <w:r>
              <w:rPr/>
              <w:t>измерение и расчет  мощность и работы  электрического ток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Решение задач</w:t>
            </w:r>
          </w:p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Р. № 803,805,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 10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2/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Электродвижущая сила. Закон Ома для полной цеп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онятие электродвижущей силы. Формула силы тока по закону Ома для полной цеп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изучение понятия электродвижущая сила;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измерение ЭДС и внутреннего сопротивления источника т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ешение задач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. № 814,  8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ПАК, анимация,  видеоопыт, тест,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10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3/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Решение задач на тему «Закон Ома для полной цеп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Формула силы тока по закону Ома для полной цеп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выполнение измерений и вычислений;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- анализ типов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ешение задач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. № 817, 822, С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АК, таблица, т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108 упр.1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4/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«Измерение  ЭДС и внутреннего сопротивления источника то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Измерение  ЭДС и внутреннего сопротивления источника т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сборка электрической цепи;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 xml:space="preserve">- </w:t>
            </w:r>
            <w:r>
              <w:rPr>
                <w:spacing w:val="-10"/>
              </w:rPr>
              <w:t>измерение ЭДС и расчет внутреннего сопротивления источника тока;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-</w:t>
            </w:r>
            <w:r>
              <w:rPr/>
              <w:t>- анализ результатов;</w:t>
            </w:r>
          </w:p>
          <w:p>
            <w:pPr>
              <w:pStyle w:val="Normal"/>
              <w:jc w:val="both"/>
              <w:rPr/>
            </w:pPr>
            <w:r>
              <w:rPr/>
              <w:t>- выв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Оформление работы. Выв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Лабораторная работа № 4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источник тока, ключ замыкания, вольтметр, амперметр,  реостат, соединительные про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85/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Обобщение знаний по теме «Законы постоянного то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Законы постоянного т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 систематизация и применение  знаний при решении задач;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 разбор типовых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Индивидуальная раб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дакт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овт. § 102-10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pacing w:val="-10"/>
              </w:rPr>
            </w:pPr>
            <w:r>
              <w:rPr>
                <w:spacing w:val="-10"/>
              </w:rPr>
              <w:t>86/ 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«Законы постоянного ток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Законы постоянного то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выполнение контро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Контрольная работа № 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Дидакт. 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0"/>
                <w:szCs w:val="24"/>
              </w:rPr>
            </w:pPr>
            <w:r>
              <w:rPr>
                <w:color w:val="000000"/>
                <w:spacing w:val="-10"/>
                <w:szCs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737" w:right="737" w:gutter="0" w:header="0" w:top="851" w:footer="0" w:bottom="73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jc w:val="center"/>
        <w:rPr>
          <w:spacing w:val="-10"/>
          <w:sz w:val="28"/>
        </w:rPr>
      </w:pPr>
      <w:r>
        <w:rPr>
          <w:b/>
          <w:spacing w:val="-10"/>
        </w:rPr>
        <w:t>Тема  10: ЭЛЕКТРИЧЕСКИЙ ТОК В РАЗЛИЧНЫХ СРЕДАХ  (</w:t>
      </w:r>
      <w:r>
        <w:rPr>
          <w:b/>
          <w:spacing w:val="-10"/>
          <w:sz w:val="28"/>
        </w:rPr>
        <w:t>7  часо</w:t>
      </w:r>
      <w:r>
        <w:rPr>
          <w:spacing w:val="-10"/>
          <w:sz w:val="28"/>
        </w:rPr>
        <w:t>в)</w:t>
      </w:r>
    </w:p>
    <w:p>
      <w:pPr>
        <w:pStyle w:val="Normal"/>
        <w:jc w:val="center"/>
        <w:rPr>
          <w:spacing w:val="-10"/>
          <w:sz w:val="28"/>
        </w:rPr>
      </w:pPr>
      <w:r>
        <w:rPr>
          <w:spacing w:val="-10"/>
          <w:sz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382"/>
        <w:gridCol w:w="2721"/>
        <w:gridCol w:w="3119"/>
        <w:gridCol w:w="1701"/>
        <w:gridCol w:w="1559"/>
        <w:gridCol w:w="1559"/>
        <w:gridCol w:w="14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Дата /№ п/п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Тема урок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Основные пон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Виды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Виды</w:t>
            </w:r>
          </w:p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контр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Практик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Оборуд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  <w:sz w:val="28"/>
              </w:rPr>
            </w:pPr>
            <w:r>
              <w:rPr>
                <w:spacing w:val="-10"/>
                <w:sz w:val="28"/>
              </w:rPr>
              <w:t>Д/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87/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 xml:space="preserve">Электрическая проводимость различных веществ. Зависимость сопротивления проводника от температуры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Электронная проводимость металлов. Проводники, полупроводники. Сверхпроводимость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- изучение зависимости сопротивления проводника от температуры.;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</w:t>
            </w:r>
            <w:r>
              <w:rPr/>
              <w:t xml:space="preserve"> объяснение причины увеличения сопротивления металлов с ростом температуры;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- решение задач по теме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Р.№ 864, 870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Ф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АК, анимация, видеоопы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 109-11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8/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Электрический ток в полупроводниках. Применение полупроводниковых приборов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Собственная и примесная проводимость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 изучение проводимости полупроводников;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 объяснение собственной и примесной проводимости;</w:t>
            </w:r>
          </w:p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-</w:t>
            </w:r>
            <w:r>
              <w:rPr/>
              <w:t xml:space="preserve"> объяснение условий и процесса протекания электрического тока в вакуум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Ф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АК, видеоопыт, источник питания, соединит. провода, ключ,  п/п диод, лам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 113-11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89/3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Электрический ток в вакууме. Электронно-лучевая трубк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Электрический ток в вакууме.  Электронное облако. Термоэлектронная эмиссия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 изучение  условий существования тока в вакууме;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 изучение устройства электронно-лучевой труб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Бесе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АК, табли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 117.11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0/4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Электрический ток в жидкостях. Закон электролиза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Электрический ток в жидкостях. Закон электролиза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-</w:t>
            </w:r>
            <w:r>
              <w:rPr/>
              <w:t xml:space="preserve"> объяснение условий и процесса протекания электрического тока в жидкостях;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-изучение закона электролиза и его технического приме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Ф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АК, видеоопы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 119,1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1/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 </w:t>
            </w:r>
            <w:r>
              <w:rPr>
                <w:spacing w:val="-10"/>
              </w:rPr>
              <w:t>Решение задач на тему: «Закон электролиза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Закон электроли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 применение формулы закона электролиза при решении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>Решение задач</w:t>
            </w:r>
          </w:p>
          <w:p>
            <w:pPr>
              <w:pStyle w:val="Normal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  <w:t xml:space="preserve"> </w:t>
            </w:r>
            <w:r>
              <w:rPr>
                <w:spacing w:val="-10"/>
                <w:sz w:val="22"/>
                <w:szCs w:val="22"/>
              </w:rPr>
              <w:t>Р. № 895, сборник 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 w:val="22"/>
                <w:szCs w:val="22"/>
              </w:rPr>
            </w:pPr>
            <w:r>
              <w:rPr>
                <w:spacing w:val="-1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 12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2/6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Электрический ток в газах.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Возникновение самостоятельных и несамостоятельных разрядов. Плазм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-</w:t>
            </w:r>
            <w:r>
              <w:rPr/>
              <w:t xml:space="preserve"> описание и объяснение условий и процесса протекания электрического тока в газах;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ФО Р. № 905,9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ПАК, видеоопы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§ 121,122,12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10"/>
              </w:rPr>
            </w:pPr>
            <w:r>
              <w:rPr>
                <w:spacing w:val="-10"/>
              </w:rPr>
              <w:t>93/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Итоговое занятие по теме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«Электродинамика»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Электрический ток в различных средах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систематизация и применение  знаний при ответе на вопросы</w:t>
            </w:r>
          </w:p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Зачет № 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</w:tbl>
    <w:p>
      <w:pPr>
        <w:pStyle w:val="Normal"/>
        <w:tabs>
          <w:tab w:val="clear" w:pos="708"/>
          <w:tab w:val="left" w:pos="124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ПОВТОРЕНИЕ (9 часов)</w:t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382"/>
        <w:gridCol w:w="2721"/>
        <w:gridCol w:w="3119"/>
        <w:gridCol w:w="1701"/>
        <w:gridCol w:w="1559"/>
        <w:gridCol w:w="1559"/>
        <w:gridCol w:w="1418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94-95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10"/>
              </w:rPr>
              <w:br/>
            </w:r>
            <w:r>
              <w:rPr>
                <w:spacing w:val="-10"/>
              </w:rPr>
              <w:t>Кинематик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10"/>
              </w:rPr>
              <w:t>Прямолинейное равномерное и равноускоренное движения. Графики движения. Скорость, перемещ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 повторение и обобщение знаний при выполнении тестов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индивиду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Сборник заданий к ЕГ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96-97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 xml:space="preserve">Законы в механике 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Законы Ньютона.  Закон сохранения импульса. Закон сохранения и превращения энергии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 повторение и обобщение знаний при выполнении тестов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индивиду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Сборник заданий к ЕГ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98-99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Энергия теплового движения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Температура и тепловое равновесие. Изопроцессы. Уравнение состояния идеального газ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 повторение и обобщение знаний при выполнении тестов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индивиду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Сборник заданий к ЕГ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100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Основы электродинамики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Закон Кулона. Условия, необходимые для существования электрического тока. Электродвижущая сил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- повторение и обобщение знаний при выполнении тестов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индивидуальн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Сборник заданий к ЕГ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10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Итоговая контрольная работа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выполнение контрольных зад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итог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раздаточный материа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10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</w:rPr>
            </w:pPr>
            <w:r>
              <w:rPr>
                <w:spacing w:val="-10"/>
              </w:rPr>
              <w:t>Анализ итоговой контрольной работы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работа над ошибками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анализ контрольной рабо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</w:tbl>
    <w:p>
      <w:pPr>
        <w:pStyle w:val="Normal"/>
        <w:rPr/>
      </w:pPr>
      <w:r>
        <w:rPr>
          <w:spacing w:val="-10"/>
        </w:rPr>
        <w:t xml:space="preserve">Резерв учебных уроков 3 часа - </w:t>
      </w:r>
      <w:r>
        <w:rPr/>
        <w:t>используется для актуализации знаний,  докладов учащихс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</w:t>
      </w:r>
      <w:r>
        <w:rPr>
          <w:sz w:val="28"/>
        </w:rPr>
        <w:t>СОГЛАСОВАНО:                                                                   СОГЛАСОВАНО: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                                </w:t>
      </w:r>
      <w:r>
        <w:rPr>
          <w:szCs w:val="24"/>
        </w:rPr>
        <w:t>Протокол заседания                                                                                    Заместитель директора по УВР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            </w:t>
      </w:r>
      <w:r>
        <w:rPr>
          <w:szCs w:val="24"/>
        </w:rPr>
        <w:t>методического совета                                                                                  _______________  Копаницкая Т.Г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                          </w:t>
      </w:r>
      <w:r>
        <w:rPr>
          <w:szCs w:val="24"/>
        </w:rPr>
        <w:t>МБОУ Краснооктябрьская СОШ                                                            ____  _______________   20____ года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           </w:t>
      </w:r>
      <w:r>
        <w:rPr>
          <w:szCs w:val="24"/>
        </w:rPr>
        <w:t xml:space="preserve">от ____________20__ года № _____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            </w:t>
      </w:r>
      <w:r>
        <w:rPr>
          <w:szCs w:val="24"/>
        </w:rPr>
        <w:t>_______________  Копаницкая Т.Г.</w:t>
      </w:r>
    </w:p>
    <w:p>
      <w:pPr>
        <w:pStyle w:val="Normal"/>
        <w:jc w:val="both"/>
        <w:rPr>
          <w:spacing w:val="-10"/>
          <w:szCs w:val="24"/>
        </w:rPr>
      </w:pPr>
      <w:r>
        <w:rPr>
          <w:spacing w:val="-10"/>
          <w:szCs w:val="24"/>
        </w:rPr>
      </w:r>
    </w:p>
    <w:sectPr>
      <w:type w:val="continuous"/>
      <w:pgSz w:orient="landscape" w:w="16838" w:h="11906"/>
      <w:pgMar w:left="1134" w:right="1134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2">
    <w:name w:val="c2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6:48:00Z</dcterms:created>
  <dc:creator>Customer</dc:creator>
  <dc:description/>
  <cp:keywords/>
  <dc:language>en-US</dc:language>
  <cp:lastModifiedBy>mouredokt</cp:lastModifiedBy>
  <cp:lastPrinted>2022-08-22T14:17:00Z</cp:lastPrinted>
  <dcterms:modified xsi:type="dcterms:W3CDTF">2022-12-12T08:25:00Z</dcterms:modified>
  <cp:revision>222</cp:revision>
  <dc:subject/>
  <dc:title/>
</cp:coreProperties>
</file>