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Календарно-тематическое планирование 11 класс  102 часа (3 часа в неделю)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агнитное поле (13 часов)</w:t>
      </w:r>
    </w:p>
    <w:p>
      <w:pPr>
        <w:pStyle w:val="Normal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sectPr>
          <w:type w:val="nextPage"/>
          <w:pgSz w:orient="landscape" w:w="16838" w:h="11906"/>
          <w:pgMar w:left="1134" w:right="1134" w:gutter="0" w:header="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693"/>
        <w:gridCol w:w="3119"/>
        <w:gridCol w:w="1559"/>
        <w:gridCol w:w="1560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/№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понят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Виды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 w:val="28"/>
              </w:rPr>
            </w:pPr>
            <w:r>
              <w:rPr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заимодействие токов. Магнитное 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заимодействие проводников с током. Свойства магнитного пол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бъяснение причины взаимодействия проводников с током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вторение свойств магнитно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опы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ктор магнитной индукции. Линии магнитной ин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ектор магнитной индукции. Правило «буравчи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изображение с помощью силовых линий магнитные поля различных объект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изучение характеристики магнитного п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опыт постоянный магнит, железные опи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одуль вектора магнитной индукции. Сила Ампе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Закон Ампера. Сила Ампера.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писание и объяснение действия магнитного поля на проводник с током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пределение направления силы Амп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опыт, упр 1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ктроизмерительные приборы. Громкоговорител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менение закона Ампе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ъяснение принципа действия электроизмерительных при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Доклад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. № 839, 8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§ 4,5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гнитное пол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счет силы, действующей на проводник с током в магнитном пол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дактич. 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ействие магнитного поля на движущийся заряд. Сила Лоренц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ила Лоренц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расчет силы, действующей на заряд, движущийся в магнитном поле;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опыт, видеор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6, упр. 1 (4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Явление электромагнитной индукции. Магнитный по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Явление электромагнитной индукции. Магнитный поток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явления электромагнитной индукц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пределение понятия «магнитный поток» и  его физического смыс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атушка, соединительные провода, магнит, гальваномет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§ 8,9, подготовиться к л.р.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«Изучение явления электромагнитной индукции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Явление электромагнитной ин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сследование явления электромагнитной индукции путем проведения ряда опытов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анализ результатов опытов и запись выв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работы. вы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pacing w:val="-8"/>
                <w:szCs w:val="24"/>
              </w:rPr>
              <w:t>Лабораторная работа № 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льванометр, катушка индуктивности, соединительные провода, постоянный магни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9/9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правление индукционного тока. Правило Ленца. Закон электромагнитной индук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Направление индукционного тока. Правило Ленца. Закон электромагнитной индукци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изучение правила Ленц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-определение направления индукционного ток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формулировка закона электромагнитной 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ибор для демонстрации правила Лен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0, 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0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ДС индукции в движущихся проводни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ДС индукции в движущихся проводника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ЭДС индукции в движущихся проводни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 № 927,9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1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амоиндукция. Индуктивность. Энергия магнитного поля тока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амоиндукция. Индуктивность. Энергия магнитного поля тока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- определение понятий  «индуктивность», самоиндукц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рактическое применение явления самоин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АК, видеофрагмент. Подборка заданий,</w:t>
            </w:r>
            <w:r>
              <w:rPr>
                <w:szCs w:val="24"/>
              </w:rPr>
              <w:t xml:space="preserve"> Р № 931, 937</w:t>
            </w:r>
            <w:r>
              <w:rPr>
                <w:spacing w:val="-8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5,16, упр2(6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2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Обобщающий урок по теме « Магнитное пол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гнитное поле и его свой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ешение расчетных и качественных задач с применением форму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дготовка к контрольной работ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чет №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дготовиться к к.р.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3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«Магнитное поле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общение и систематизация зна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 №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идак. ма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лебания и волны (23 часа)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sectPr>
          <w:type w:val="continuous"/>
          <w:pgSz w:orient="landscape" w:w="16838" w:h="11906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693"/>
        <w:gridCol w:w="2836"/>
        <w:gridCol w:w="1842"/>
        <w:gridCol w:w="1560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/№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пон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Виды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jc w:val="center"/>
              <w:rPr>
                <w:sz w:val="28"/>
              </w:rPr>
            </w:pPr>
            <w:r>
              <w:rPr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bookmarkStart w:id="0" w:name="OLE_LINK1"/>
            <w:bookmarkEnd w:id="0"/>
            <w:r>
              <w:rPr>
                <w:szCs w:val="24"/>
              </w:rPr>
              <w:t>14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ободные и вынужденные колеб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Свободные и вынужденные колебания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наблюдение свободных и вынужденных колеба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на основе наблюдений обоснование условий их возникнов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ло на пружи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18, 1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  <w:lang w:val="en-US"/>
              </w:rPr>
              <w:t>1</w:t>
            </w:r>
            <w:r>
              <w:rPr>
                <w:szCs w:val="24"/>
              </w:rPr>
              <w:t>5</w:t>
            </w:r>
            <w:r>
              <w:rPr>
                <w:szCs w:val="24"/>
                <w:lang w:val="en-US"/>
              </w:rPr>
              <w:t>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ематический маятник.  Динамика колебательного дви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ематический маятник. Уравнения движения математического маятни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накомство с характеристиками колебательного движ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ематический мая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20,2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16/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монические колебания. Фаза колеба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армонические колебания. Амплитуда колебаний. Период и частота. Сдвиг фа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яснение условий гармонических колебаний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определение  понятий: «амплитуда, период и частота, сдвиг фаз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22,2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7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вращение энергии при гармонических колеб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евращение энергии в системах без трения. Затухающие колеб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 явления превращения энергии при гармонических колебаниях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задач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Математический маятн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24, Р. № 41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8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Вынужденные колебания. Резонанс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зонанс. Воздействие резонанса и борьба с ним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явления резонанса и условий его возникнов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фраг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25,2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19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ктромагнитные колеб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вободные и вынужденные электромагнитные колеб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истории открытия электромагнитных колеба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пределение понятия «электромагнитные колеба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27, упр. 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0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лебательный контур. Превращение энергии при электромагнитных колебани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Устройство колебательного контура. Превращение энергии в колебательном контуре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 явления превращения энергии при электромагнитных  колебаниях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,  видеоопыт, Р. 944,945,9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§ 2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1/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равнение, описывающее процессы в колебательном контур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Уравнение, описывающее процессы в колебательном контуре. Формула Томс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 знакомство с характеристиками колебательных процессов в колебательном контур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§ 30,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пр 4</w:t>
            </w:r>
          </w:p>
        </w:tc>
      </w:tr>
      <w:tr>
        <w:trPr>
          <w:trHeight w:val="196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2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менный электрический т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еременный ток. Получение переменного тока. Уравнение ЭДС, напряжение и силы для переменного то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пределение понятия «переменный ток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получения переменного ток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уравнение ЭДС, напряжение и силы для переменного т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р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§31, 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Р № 94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3/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Активное сопротивление. Действующие значения силы тока и напряж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Сила тока в цепи с резистором. Действующие значения силы тока и напряжения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изучение явления, происходящего  в колебательном контуре при наличии в цепи активного сопроти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962, 967,   Рымк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§ 32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4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начение ЭДС, силы тока, напряжение переменного то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задач на тему переменный ток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чтение графиков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расчет действующего и амплитудного значения напряжения и силы т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Дидакт. м., </w:t>
            </w:r>
            <w:r>
              <w:rPr>
                <w:szCs w:val="24"/>
              </w:rPr>
              <w:t>Р. № 958, 969, 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5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зонанс в электрической цеп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зонанс в электрической цепи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явления резонанса и условий его возникновения в электрической цеп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3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6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Генерирование электрической энергии. Трансформато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Генератор переменного тока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устройства трансформатора и его знач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подборка заданий, Р. № 986, 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37,3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7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роизводство, передача и эффективное использование электрической энерг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роизводство, передача  и эффективное использование электрической энерг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слушивание докладов учащихся на заданную те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клады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, ани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39, 40.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8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 по теме «Электромагнитные колебания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Электромагнитные колеба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задач по теме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одготовка к контрольной работ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Cs w:val="24"/>
              </w:rPr>
              <w:t>Дидакт. 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вторить §27-4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29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«Электромагнитные колебания. Переменный ток».</w:t>
            </w:r>
          </w:p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общение и систематизация зна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нтрольная работа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0/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Волновые явления. Распространение механических вол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Волна: продольная и поперечная. Длина волны. Скорость волн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я волновых явле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изучение распространения механических волн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 с анимаци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42-4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1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Уравнение гармонической бегущей волны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Уравнение гармонической бегущей волны. Распространение волн в упругих средах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графика и уравнения гармонической бегущей волн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§ 45,46, упр 6(1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2/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лектромагнитная волна. Плотность потока электромагнитного изл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лектромагнитная волна. Плотность потока. Точечный источник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изучение свойств электромагнитной волн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пределение понятия «плотность потока излучения»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 с анимацией, анимация,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48,5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3/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зобретение радио А.С.Поповым. Принципы радио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Устройство и принцип действия радиоприемника. Принципы радиосвяз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изучение истории изобретения радио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знакомство с принципами радиосвяз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клады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АК, разработка урока, анимация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51,5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4/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Cs w:val="24"/>
              </w:rPr>
              <w:t>Распространение радиоволн. Свойства электромагнитных волн. Радиолокация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Деление радиоволн. Радиолокация. Применение радиолокации в техник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рименение радиосвязи и различных длин волн для передачи информаци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изучение применения отражения волн в техн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 видеороли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. № 1000,1006,1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54-5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5/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онятие о телевидении. Развитие средств  связ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ринципы приема и получение телевизионного изображение. Развитие средств связ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я понятия «телевидение»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слушивание докладов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клады учащихс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57,58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вторить § 45-5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6/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Обобщенный урок по теме: « Колебания и волны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лектромагнитная волна. Принципы радиосвязи. Радиолокац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дготовка  ответов на вопрос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тветы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Зачет № 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Оптика (19 часо</w:t>
      </w:r>
      <w:r>
        <w:rPr>
          <w:sz w:val="32"/>
          <w:szCs w:val="32"/>
        </w:rPr>
        <w:t>в)</w:t>
      </w:r>
    </w:p>
    <w:p>
      <w:pPr>
        <w:pStyle w:val="Normal"/>
        <w:ind w:firstLine="567"/>
        <w:rPr>
          <w:sz w:val="32"/>
          <w:szCs w:val="24"/>
        </w:rPr>
      </w:pPr>
      <w:r>
        <w:rPr>
          <w:sz w:val="32"/>
          <w:szCs w:val="24"/>
        </w:rPr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sectPr>
          <w:type w:val="continuous"/>
          <w:pgSz w:orient="landscape" w:w="16838" w:h="11906"/>
          <w:pgMar w:left="1134" w:right="1134" w:gutter="0" w:header="0" w:top="1418" w:footer="0" w:bottom="851"/>
          <w:formProt w:val="false"/>
          <w:textDirection w:val="lrTb"/>
          <w:docGrid w:type="default" w:linePitch="360" w:charSpace="0"/>
        </w:sectPr>
      </w:pP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693"/>
        <w:gridCol w:w="2836"/>
        <w:gridCol w:w="1842"/>
        <w:gridCol w:w="1560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/№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новные пон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center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Виды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7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азвитие взглядов на природу света. Скорость с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азвитие взглядов на природу света. Скорость света. Геометрическая и волновая оптика</w:t>
            </w:r>
          </w:p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истории развития взглядов на природу с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 с анимацией, видеор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§ 5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38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ринцип Гюйгенса. Закон отражения с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ринцип Гюйгенса. Закон отражения св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рименение на практике законов отражения   света при решении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 с анимацией. те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§ 6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39-40/3-4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Закон преломления с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реломление св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рименение на практике законов отражения   и преломления света  при решении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 с анимацией, анимация, № 10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6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«Измерение показателя преломления стекл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змерение показателя преломления стекл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выполнение лабораторной работы согласно плану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 результатам опыта расчет показателя преломления стекл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работы, вы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pacing w:val="-8"/>
                <w:szCs w:val="24"/>
              </w:rPr>
              <w:t>Лабораторная работа №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Cs w:val="24"/>
              </w:rPr>
            </w:pPr>
            <w:r>
              <w:rPr>
                <w:szCs w:val="24"/>
              </w:rPr>
              <w:t>стеклянная пластина в форме трапеции; линейка, иго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2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олное внутреннее отраже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Полное внутреннее отражение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явления полного внутреннего отражения и применение его  на прак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опы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3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ешение задач по теме: « Отражение и преломление свет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олное внутреннее отражени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рименение на практике законов отражения   и преломления света  при решении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шение задач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0"/>
                <w:szCs w:val="24"/>
              </w:rPr>
            </w:pPr>
            <w:r>
              <w:rPr>
                <w:spacing w:val="-1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10"/>
                <w:szCs w:val="24"/>
              </w:rPr>
            </w:pPr>
            <w:r>
              <w:rPr>
                <w:szCs w:val="24"/>
              </w:rPr>
              <w:t>Р, № 1023, 1035,10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§ 61,6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44/8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5/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Линза. Построение изображения  в линз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Линза. Построение изображения  в линзе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построение в линзах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пределение размера изображения в линзах в зависимости  расстояния  от предмета до линзы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графических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АК, разработка урока с анимацией,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63, 6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6/10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7/1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Формула тонкой линзы. Увеличение линзы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Формула тонкой линзы. Увеличение линзы.</w:t>
            </w:r>
          </w:p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задач на применение формулы тонкой линз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пределение увеличение линз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ешение задач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заимопроверк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 с анимацией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. № 1066,10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6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8/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ешение задач по теме: «Рассеивающая линза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ассеивающая линз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и построение изображения в рассеивающей линз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. № 1070,10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8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49/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Дисперсия с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Явление дисперсии св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и объяснение явления дисперсии с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И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6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0/1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нтерференция и ее применение. Дифракция с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нтерференция  и дифракция механических волн и св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и объяснение явления интерференции и дифракции све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ИМ, видеофраг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67, 69, 7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1/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Наблюдение интерференции и дифракции св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нтерференции и дифракции свет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выполнение лабораторной работы согласно плану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пределение  и описание наблюдаемых явлений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формулировка выв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Оформление работы, выв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Лабораторная работа № 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ве стеклянные пластинки, рамка из проволоки,   компакт-диск, спиртовка, спички, лезвие безопасной бритвы, капроновая ткань черного цвета, пинц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2/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Дифракционная решетка 19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Дифракционная решет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наблюдаемых явлений при использовании дифракционной решет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ИМ, презентация, видеофраг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§ 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3/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Дифракционная решетка решение задач 20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Дифракционная решетка</w:t>
            </w:r>
          </w:p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ешение задач по заданной тем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.№ 1096,109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4/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овторение темы «Оптика» 21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Опти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подготовка по вопросам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тветы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чет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§ 59-72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5/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«Оптика» 26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общение и систематизация знаний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выполнение контрольных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 №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менты теории относительности  (5 часо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693"/>
        <w:gridCol w:w="2836"/>
        <w:gridCol w:w="1842"/>
        <w:gridCol w:w="1560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/№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он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Виды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6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остулаты теории относительности</w:t>
            </w:r>
          </w:p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27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остулаты теории относи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и объяснение смысла теории относи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 видеор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75,7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57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Относительность одновременности</w:t>
            </w:r>
          </w:p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28.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Относительность расстояния. Относительность промежутков времени. Замедление времен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задач с использованием форму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 видеороли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7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8/3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59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лементы релятивистской динамики 2.02, 3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нергия покоя. Принцип соответствия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ассчитывать энергию связи системы тел по дефекту масс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Решение задач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ролик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дач Р. № 1110,11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7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60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Самостоятельная работа по теме: «Теория относительности» 4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лементы теории относительност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- систематизация и  применение теоретических  знаний при выполнении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Излучение и спектры (6 часо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693"/>
        <w:gridCol w:w="2836"/>
        <w:gridCol w:w="1842"/>
        <w:gridCol w:w="1560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/№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он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Виды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1/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Виды излучения. Спектры и спектральные аппараты 9.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Виды излучения. Источники света. Спектры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видов и источников  излучени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применение спектральных аппарат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фраг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80,8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2/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Виды спектров.  Спектральный анализ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Сплошные и линейчатые спектры.  Спектральный анализ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изучение видов спектров и истории их откры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фраг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82,8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3/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нфракрасное и ультрафиолетовое излуч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нфракрасное и ультрафиолетовое излучения</w:t>
            </w:r>
          </w:p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видов излучения и их источников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применение этих излучений на прак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АК,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8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4/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zCs w:val="24"/>
              </w:rPr>
              <w:t>Рентгеновские луч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ентгеновские луч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видов излучения и их источников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 применение этих излучений на практи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таблица, ани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8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5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Шкала электромагнитных вол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Свойства и характеристики ЭМВ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слушивание докладов учащихс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к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ронтальный опро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8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Cs w:val="24"/>
              </w:rPr>
              <w:t>66/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Обобщающий урок по тем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злучение и спект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систематизация и обобщение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вантовая физика (5 часа)</w:t>
      </w:r>
    </w:p>
    <w:p>
      <w:pPr>
        <w:pStyle w:val="Normal"/>
        <w:ind w:firstLine="567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268"/>
        <w:gridCol w:w="2693"/>
        <w:gridCol w:w="2836"/>
        <w:gridCol w:w="1842"/>
        <w:gridCol w:w="1560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/№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он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Виды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-6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1-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Фотоэффек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Законы фотоэффекта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наблюдение фотоэлектрического эффект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счет максимальной кинетической энергии электронов, работы выхода при фотоэлектрическом эффект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, индивиду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видеофрагмент, видеоопыт, №1134, 1136,1137,1139, 114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87,8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-70 /3-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Фото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нергия и импульс  фотона. Гипотеза де Бройл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задач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счет энергии, импульса фот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, индивиду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таблиц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. № 1148, 1152,11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8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/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рименение фотоэфф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Вакуумные и полупроводниковые фотоэлемент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истематизация и обобщение зн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90,91,92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Физика атомного ядра (15 часов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552"/>
        <w:gridCol w:w="2836"/>
        <w:gridCol w:w="1842"/>
        <w:gridCol w:w="1560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 /№ 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он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Виды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2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Строение атома. Опыты Резерфорда. Квантовые постулаты Бо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Строение атома. Опыты Резерфорда. Постулаты Бора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опытов Резерфорда, подтверждающих строение атома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ъяснение постулатов Бо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АК, разработка  урока, видеофрагм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§ 9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3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Решение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ешение задач по теме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збор типовых задач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. № 1172, 1173, 117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§ 9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4/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Лазер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Лазер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бъяснение принципа действия лазер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свойств лаз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док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, модель лазера Р. № 118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§ 9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5/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Методы наблюдения и регистрации элементарных част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Счетчик Гейгера. Пузырьковая камера. Камера Вильсо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методов регистрации элементарных частиц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бъяснение их принципиальных отлич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§ 97</w:t>
            </w:r>
          </w:p>
        </w:tc>
      </w:tr>
      <w:tr>
        <w:trPr>
          <w:trHeight w:val="122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6/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Открытие радиоактивности.</w:t>
            </w:r>
            <w:r>
              <w:rPr>
                <w:szCs w:val="24"/>
              </w:rPr>
              <w:t xml:space="preserve"> Альфа-, бета-, гамма-част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адиоактивность. Альфа-, бета-, гамма-частиц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истории открытия радиоактивност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объяснение причины излучения и свойств радиоактивных излуч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 с анимацией, аним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98,9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7/6</w:t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Cs w:val="24"/>
              </w:rPr>
              <w:t>Радиоактивные превращения. Закон радиоактивного распада.</w:t>
            </w:r>
            <w:r>
              <w:rPr>
                <w:spacing w:val="-10"/>
                <w:szCs w:val="24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  <w:szCs w:val="24"/>
              </w:rPr>
              <w:t>Радиоактивные превращения. Закон радиоактивного распада.</w:t>
            </w:r>
            <w:r>
              <w:rPr>
                <w:spacing w:val="-10"/>
                <w:szCs w:val="24"/>
              </w:rPr>
              <w:t xml:space="preserve">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закона радиоактивного распад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ешение зада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АК, разработка урока с анимацией, анимация, Р.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19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100,10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8/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ешение зада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Закон радиоактивного распад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счет количества не распавшихся атомов и периода полураспа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ущий контро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№ </w:t>
            </w:r>
            <w:r>
              <w:rPr>
                <w:szCs w:val="24"/>
              </w:rPr>
              <w:t>1197,1199,1203 Рымкеви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79/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зотопы. Открытие нейтр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Изотопы. Открытие нейтрона. Ядерные сил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истории открытия нейтрона и изотопов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102-10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0/9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нергия связи атомных яде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нергия связи атомных ядер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softHyphen/>
              <w:t>- расчет энергии связи атомных ядер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счет энергии, освобождающейся при радиоактивном распаде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, разработка урока с анимацией, подборка заданий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. № 1212,1222,12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05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1/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Ядерные реакции. Деление ядер ур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Ядерные реакции. Деление ядер уран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асчет продуктов ядерной реакции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- расчет энергии, </w:t>
            </w:r>
            <w:r>
              <w:rPr>
                <w:spacing w:val="-20"/>
                <w:szCs w:val="24"/>
              </w:rPr>
              <w:t xml:space="preserve">освобождающейся </w:t>
            </w:r>
            <w:r>
              <w:rPr>
                <w:szCs w:val="24"/>
              </w:rPr>
              <w:t xml:space="preserve"> при ядерных реакциях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>СР, текущ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АК, разработка урока с анимацией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06,1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2/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Цепные ядерные реакции. Ядерный реактор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Ядерный реактор. Ядерные реакции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изучение устройства и принципа работы ядерного реактора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Ф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АК, разработка урока с анимацией, анимац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08,1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3/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ермоядерные реакции. Применение  ядерной энерг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Термоядерные реакции. 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аслушивание докладов учащихся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докл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АК, модель 3</w:t>
            </w:r>
            <w:r>
              <w:rPr>
                <w:szCs w:val="24"/>
                <w:lang w:val="en-US"/>
              </w:rPr>
              <w:t>D</w:t>
            </w:r>
            <w:r>
              <w:rPr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10,111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4/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Биологическое действие радиоактивных излучений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Биологическое действие радиоактивных излучений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 изучение влияния радиоактивных излучений на живые организмы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объяснение  способов снижения этого влияния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.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4"/>
              </w:rPr>
              <w:t>ПАК, разработка урока с анимацией, табл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5/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Обобщающий урок по теме: «Физика атомного яд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Физика атомного ядр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истематизация и  применение теоретических  знаний при выполнении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Зачет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овтор. § 97-113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4"/>
              </w:rPr>
            </w:pPr>
            <w:r>
              <w:rPr>
                <w:szCs w:val="24"/>
              </w:rPr>
              <w:t>86/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 </w:t>
            </w:r>
            <w:r>
              <w:rPr>
                <w:spacing w:val="-8"/>
                <w:szCs w:val="24"/>
              </w:rPr>
              <w:t>Контрольная работа «Физика атомного ядр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систематизация и  применение теоретических  знаний при выполнении зада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Контрольная работа №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Элементарные частицы  (2 часа)</w:t>
      </w:r>
    </w:p>
    <w:p>
      <w:pPr>
        <w:pStyle w:val="Normal"/>
        <w:widowControl w:val="false"/>
        <w:autoSpaceDE w:val="false"/>
        <w:ind w:firstLine="567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552"/>
        <w:gridCol w:w="2836"/>
        <w:gridCol w:w="1842"/>
        <w:gridCol w:w="1560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ата/№ п/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а уро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сновные понят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иды деятель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jc w:val="both"/>
              <w:rPr>
                <w:spacing w:val="-14"/>
                <w:sz w:val="28"/>
              </w:rPr>
            </w:pPr>
            <w:r>
              <w:rPr>
                <w:spacing w:val="-14"/>
                <w:sz w:val="28"/>
              </w:rPr>
              <w:t>Виды контро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актику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боруд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/З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7/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тапы в развитии физики элементарных частиц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ри этапа в развитии физики элементарных частиц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знакомство с этапами развития физики элементарных частиц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абота с текстом учеб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индивидуальны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14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8/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Открытие позитрона. Античастиц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Открытие позитрона. Античастицы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зучение характеристик стабильных элементарных частицах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 w:val="22"/>
                <w:szCs w:val="22"/>
              </w:rPr>
              <w:t>-работа с текстом учебни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У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ПАК през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§ 115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407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autoSpaceDE w:val="false"/>
        <w:spacing w:before="0" w:after="120"/>
        <w:ind w:firstLine="357"/>
        <w:jc w:val="center"/>
        <w:rPr/>
      </w:pPr>
      <w:r>
        <w:rPr>
          <w:b/>
          <w:sz w:val="28"/>
        </w:rPr>
        <w:t>Обобщающее повторение (14 ч.)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tbl>
      <w:tblPr>
        <w:tblW w:w="1559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409"/>
        <w:gridCol w:w="2552"/>
        <w:gridCol w:w="2836"/>
        <w:gridCol w:w="1842"/>
        <w:gridCol w:w="1560"/>
        <w:gridCol w:w="2126"/>
        <w:gridCol w:w="1276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89-90/ 1-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Равномерное и неравномерное прямолинейное движ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раектория, система отсчета, путь, перемещение, ускорение, уравнение движения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тестовых заданий разного уровня сложности;</w:t>
            </w:r>
          </w:p>
          <w:p>
            <w:pPr>
              <w:pStyle w:val="Normal"/>
              <w:jc w:val="both"/>
              <w:rPr/>
            </w:pPr>
            <w:r>
              <w:rPr>
                <w:szCs w:val="24"/>
              </w:rPr>
              <w:t>-работ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сты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1-92/ 3-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Законы Ньюто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Явление инерции. Три закона Ньютона. Сила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тестовых заданий разного уровня сложност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абота в парах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сты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3-94/ 5-6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Силы в природе. Законы сохранения  в механике</w:t>
            </w:r>
          </w:p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Закон всемирного тяготения, силы тяжести, упругости. Трения. Импульс. Закон сохранения энергии. Работа. Мощность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тестовых заданий разного уровня сложност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абот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сты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5-96/ 7-8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 xml:space="preserve">Основы МКТ. Газовые законы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Уравнение Клайперона- Менделеева. Изопроцессы. Испарение, конденсация, кипение, влажность воздуха, теплопередача, количество теплоты</w:t>
            </w:r>
          </w:p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тестовых заданий разного уровня сложност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абота в 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Чтение граф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сты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97-98/ 9-1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Тепловые я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Процессы передачи тепла. КПД тепловых двигателей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тестовых заданий разного уровня сложност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-работа в пара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сты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99-100/ 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1-1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Электродинами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Закон Кулона. Электрический ток в различных средах Свойства постоянного и переменного  электрического тока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тестовых заданий разного уровня сложност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абот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сты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101-102/ 13-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pacing w:val="-8"/>
                <w:szCs w:val="24"/>
              </w:rPr>
              <w:t>Магнитное пол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  <w:szCs w:val="24"/>
              </w:rPr>
            </w:pPr>
            <w:r>
              <w:rPr>
                <w:szCs w:val="24"/>
              </w:rPr>
              <w:t>Магнитное поле тока. Индукция магнитного поля. Сила Ампера. Сила Лоренца. ЭДС индукции в движущихся проводниках. Самоиндукция. Индуктивность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 решение тестовых заданий разного уровня сложности;</w:t>
            </w:r>
          </w:p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-работа в пар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4"/>
              </w:rPr>
            </w:pPr>
            <w:r>
              <w:rPr>
                <w:szCs w:val="24"/>
              </w:rPr>
              <w:t>Тексты ЕГ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                               </w:t>
      </w:r>
      <w:r>
        <w:rPr>
          <w:sz w:val="28"/>
        </w:rPr>
        <w:t>СОГЛАСОВАНО:                                                             СОГЛАСОВАНО: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</w:t>
      </w:r>
      <w:r>
        <w:rPr>
          <w:szCs w:val="24"/>
        </w:rPr>
        <w:t>Протокол заседания                                                                 Заместитель директора по УВР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</w:t>
      </w:r>
      <w:r>
        <w:rPr>
          <w:szCs w:val="24"/>
        </w:rPr>
        <w:t>методического совета                                                                  _______________  Копаницкая Т.Г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</w:t>
      </w:r>
      <w:r>
        <w:rPr>
          <w:szCs w:val="24"/>
        </w:rPr>
        <w:t>МБОУ Краснооктябрьская СОШ                                                   ____  _______________   20____ года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</w:t>
      </w:r>
      <w:r>
        <w:rPr>
          <w:szCs w:val="24"/>
        </w:rPr>
        <w:t xml:space="preserve">от ____________20__ года № _____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</w:t>
      </w:r>
      <w:r>
        <w:rPr>
          <w:szCs w:val="24"/>
        </w:rPr>
        <w:t>_______________  КопаницкаяТ.Г.</w:t>
      </w:r>
    </w:p>
    <w:p>
      <w:pPr>
        <w:pStyle w:val="Normal"/>
        <w:spacing w:lineRule="auto" w:line="360"/>
        <w:jc w:val="center"/>
        <w:rPr>
          <w:szCs w:val="24"/>
        </w:rPr>
      </w:pPr>
      <w:r>
        <w:rPr>
          <w:szCs w:val="24"/>
        </w:rPr>
      </w:r>
    </w:p>
    <w:sectPr>
      <w:type w:val="continuous"/>
      <w:pgSz w:orient="landscape" w:w="16838" w:h="11906"/>
      <w:pgMar w:left="1134" w:right="1134" w:gutter="0" w:header="0" w:top="1418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8"/>
    </w:rPr>
  </w:style>
  <w:style w:type="character" w:styleId="Style16">
    <w:name w:val="Нижний колонтитул Знак"/>
    <w:qFormat/>
    <w:rPr>
      <w:sz w:val="2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9:19:00Z</dcterms:created>
  <dc:creator>Customer</dc:creator>
  <dc:description/>
  <cp:keywords/>
  <dc:language>en-US</dc:language>
  <cp:lastModifiedBy>admin</cp:lastModifiedBy>
  <cp:lastPrinted>2022-08-22T14:19:00Z</cp:lastPrinted>
  <dcterms:modified xsi:type="dcterms:W3CDTF">2022-08-22T11:20:00Z</dcterms:modified>
  <cp:revision>169</cp:revision>
  <dc:subject/>
  <dc:title/>
</cp:coreProperties>
</file>